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CIR-DRA-2025-59 – Prestations de surveillance et de gardiennage pour la CCI du Grand Hainau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7350478"/>
      <w:bookmarkStart w:id="1" w:name="__Fieldmark__0_3857350478"/>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7350478"/>
      <w:bookmarkStart w:id="3" w:name="__Fieldmark__1_3857350478"/>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7350478"/>
      <w:bookmarkStart w:id="5" w:name="__Fieldmark__2_3857350478"/>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57350478"/>
      <w:bookmarkStart w:id="7" w:name="__Fieldmark__3_3857350478"/>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7350478"/>
      <w:bookmarkStart w:id="9" w:name="__Fieldmark__4_3857350478"/>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57350478"/>
      <w:bookmarkStart w:id="11" w:name="__Fieldmark__5_3857350478"/>
      <w:bookmarkEnd w:id="11"/>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bCs/>
          <w:color w:val="FF0000"/>
        </w:rPr>
      </w:pPr>
      <w:r>
        <w:rPr>
          <w:rFonts w:cs="Arial" w:ascii="Arial" w:hAnsi="Arial"/>
          <w:b/>
          <w:bCs/>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bCs/>
          <w:color w:val="FF0000"/>
        </w:rPr>
        <w:instrText xml:space="preserve"> FORMCHECKBOX </w:instrText>
      </w:r>
      <w:r>
        <w:rPr>
          <w:b/>
          <w:bCs/>
          <w:color w:val="FF0000"/>
        </w:rPr>
        <w:fldChar w:fldCharType="separate"/>
      </w:r>
      <w:bookmarkStart w:id="12" w:name="__Fieldmark__6_3857350478"/>
      <w:bookmarkStart w:id="13" w:name="__Fieldmark__6_3857350478"/>
      <w:bookmarkEnd w:id="13"/>
      <w:r/>
      <w:r>
        <w:rPr>
          <w:b/>
          <w:bCs/>
          <w:color w:val="FF0000"/>
        </w:rPr>
        <w:fldChar w:fldCharType="end"/>
      </w:r>
      <w:r>
        <w:rPr>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E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7350478"/>
      <w:bookmarkStart w:id="15" w:name="__Fieldmark__7_3857350478"/>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57350478"/>
      <w:bookmarkStart w:id="17" w:name="__Fieldmark__8_3857350478"/>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DRA-2025-5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10-13T05:59:00Z</dcterms:modified>
  <cp:revision>19</cp:revision>
  <dc:subject/>
  <dc:title/>
</cp:coreProperties>
</file>